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800" w:leader="none"/>
        </w:tabs>
        <w:spacing w:before="120" w:after="60"/>
        <w:jc w:val="center"/>
        <w:rPr>
          <w:sz w:val="24"/>
        </w:rPr>
      </w:pPr>
      <w:r>
        <w:rPr>
          <w:sz w:val="24"/>
        </w:rPr>
        <w:t>Discussion Board Rubric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92"/>
        <w:gridCol w:w="2093"/>
        <w:gridCol w:w="2092"/>
        <w:gridCol w:w="2093"/>
      </w:tblGrid>
      <w:tr>
        <w:trPr>
          <w:trHeight w:val="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erio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90-100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ove Averag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80-89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ceptab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70-79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Acceptabl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-69)</w:t>
            </w:r>
          </w:p>
        </w:tc>
      </w:tr>
      <w:tr>
        <w:trPr>
          <w:trHeight w:val="15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vidu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put an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iativ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ions enhanced instructor’s vision for assig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d engaging responses to colleag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hibited advanced understanding of subjec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rately reflected instructor’s inten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e affirmed discussion’s focus and direc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layed knowledge of subjec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e appropriate to subj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/>
            </w:pPr>
            <w:r>
              <w:rPr>
                <w:rFonts w:cs="Arial" w:ascii="Arial" w:hAnsi="Arial"/>
                <w:sz w:val="20"/>
              </w:rPr>
              <w:t>generally, response is competent, though little sense of enga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howed some understanding of subjec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e revealed little understanding of go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k of compliance toward discussion go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ttle to no understanding of subject </w:t>
            </w:r>
          </w:p>
        </w:tc>
      </w:tr>
      <w:tr>
        <w:trPr>
          <w:trHeight w:val="1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>Community Particip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and Interactio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 fostered “team spiri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ught “life” to gro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ve attitude in posting &amp; in response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d and supported colleag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plomatic in disagre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 consistent and rewarding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/>
            </w:pPr>
            <w:r>
              <w:rPr>
                <w:rFonts w:cs="Arial" w:ascii="Arial" w:hAnsi="Arial"/>
                <w:sz w:val="20"/>
              </w:rPr>
              <w:t>comments not integral to discussion (e.g., “I agree with…“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teous, though little rapport with pe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little to encourage discussion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responsive to pe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relevant or out-of-context responses to colleag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k of courtesy and etiquet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ical Thinking and Analysi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ightfu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sh, stimulating perspecti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ly detail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hens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uasiv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p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ively detail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c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he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 continuit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ete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ctives well-stated but commonpl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quately detaile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es did not reveal even minimal grasp of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tle analysis or demonstration of understanding</w:t>
            </w:r>
          </w:p>
        </w:tc>
      </w:tr>
      <w:tr>
        <w:trPr>
          <w:trHeight w:val="15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urces an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ourc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if applicable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ariety of “outside” sources well-chosen, with serious effort, and cite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“outside” sources that are somewhat relevant and cite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s only required reading or class content; inappropriate or no “outside” sources use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/>
            </w:pPr>
            <w:r>
              <w:rPr>
                <w:rFonts w:cs="Arial" w:ascii="Arial" w:hAnsi="Arial"/>
                <w:sz w:val="20"/>
              </w:rPr>
              <w:t>no sources used or sources used but not cited</w:t>
            </w:r>
          </w:p>
        </w:tc>
      </w:tr>
      <w:tr>
        <w:trPr>
          <w:trHeight w:val="15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entation and Styl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errors (spelling, grammar, punctuation, capitalization, structure, organization) </w:t>
            </w:r>
          </w:p>
          <w:p>
            <w:pPr>
              <w:pStyle w:val="Normal"/>
              <w:spacing w:before="0" w:after="0"/>
              <w:ind w:left="24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/>
            </w:pPr>
            <w:r>
              <w:rPr>
                <w:rFonts w:cs="Arial" w:ascii="Arial" w:hAnsi="Arial"/>
                <w:sz w:val="20"/>
              </w:rPr>
              <w:t>few or minor errors; adequately conveyed conten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uent or major errors, diminished conten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ind w:left="247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s abounded to point of distraction</w:t>
            </w:r>
          </w:p>
          <w:p>
            <w:pPr>
              <w:pStyle w:val="Normal"/>
              <w:spacing w:before="0" w:after="0"/>
              <w:ind w:left="24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nection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connections to other postings or to ideas from content to real-life situation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ections are made not really clear or obviou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mited, if any connection or vague generalities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onnections are made; off topic</w:t>
            </w:r>
          </w:p>
        </w:tc>
      </w:tr>
    </w:tbl>
    <w:p>
      <w:pPr>
        <w:pStyle w:val="Normal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720" w:right="720" w:gutter="0" w:header="0" w:top="864" w:footer="432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before="0" w:after="12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Cs w:val="24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3:56:00Z</dcterms:created>
  <dc:creator>Paula Sullivan</dc:creator>
  <dc:description/>
  <cp:keywords/>
  <dc:language>en-US</dc:language>
  <cp:lastModifiedBy>Shawn Kirby</cp:lastModifiedBy>
  <cp:lastPrinted>2009-07-30T14:54:00Z</cp:lastPrinted>
  <dcterms:modified xsi:type="dcterms:W3CDTF">2009-08-18T23:56:00Z</dcterms:modified>
  <cp:revision>2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4869728</vt:r8>
  </property>
  <property fmtid="{D5CDD505-2E9C-101B-9397-08002B2CF9AE}" pid="3" name="_AuthorEmail">
    <vt:lpwstr>bkubasta@fullsail.com</vt:lpwstr>
  </property>
  <property fmtid="{D5CDD505-2E9C-101B-9397-08002B2CF9AE}" pid="4" name="_AuthorEmailDisplayName">
    <vt:lpwstr>Kubasta, Brent</vt:lpwstr>
  </property>
  <property fmtid="{D5CDD505-2E9C-101B-9397-08002B2CF9AE}" pid="5" name="_EmailSubject">
    <vt:lpwstr>Exec Ldrshp Discussion-Board Rubric &amp; Student Guidelines</vt:lpwstr>
  </property>
</Properties>
</file>